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 Karenin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Zene: Kocsák Tibo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öveg: Miklós Tibo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. felvon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. kép: A VIHARBA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Levin birtoka Pokrovszkojéban. A mezőn majd a csűrbe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Két hónappal Anna halála után, nyáron - aratásko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Levin, Fjodor - az aratók vezetője, arató lányok és legények, majd Koznisev és Vronszkij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ARAT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á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d csak, Fegyk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 beretva, surran a kasza és v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jod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ipkedd magada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maradsz, Vászj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ürkőzz, igyekezz h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gd a rend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úf az a felle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jön a vihar is tá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eg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akd a szeker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nyered megv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llaksz munka utá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ászja és Szá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tok Kolj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usta, lomh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zzeg kivirul Natasáná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Kolja: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nád, éjj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súg nék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Zsen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"Kolja, hol az a csodaszerszám?!"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jod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űnjön a tréf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n elég munk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les a puszt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ürget az 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egyka és Vász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őjön az aszta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aporán rakja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árja, ne lankadj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ne dőlj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nylő mező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lük távol felhőkig é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génye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bben a szokny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önn a magosba'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 nagy a bogly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önyörűt lát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orró mező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stünk sajdul, de lesz új kenyé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génye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ercig a hűsb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ihenő sincs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úgom a vízz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ukarul bán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jod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ssed a kév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lazsálj! Szedj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napi vendég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rhat a tánc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rat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jjön a tánc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LNI KEL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yárutón dologba hív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orosz föld ifjút és vén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gart törsz, rétet kaszál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vét kötsz, ha búzád beér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szánt és v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gos kéz mindig lesz maj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z és szá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inket elföd egy han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 nap új kérdés, új kétség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ért élsz? Merre tartasz és honné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mozdít? Mit áhítsz? Milyen cél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adból mit hagysz itt, ha elmég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ból így lesz kalá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t nélkül - hinni vágy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törek közt az ősz öre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gereblyés - hol lesz holnap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ilaj-víg béreslegén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 párja is - mind eltűnnek maj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l fúj 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cséplések szálló por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lmunkbó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jövő tán semmit sem l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dsz-e, mondd bármit is mindez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vagy te? A földön csak vendég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öbb vagy tán, mint puszta test, hús és vér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ben higgy, ha eltölt a kétség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kel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hogy apánk is é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kell, még ha nincs is miér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it jele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néped mon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"lélekk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hogy Istennek élj...?"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VIHA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aratók és 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ez, ha nem égzengés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mberek, ez mennydörgé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feketült fönn az 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kete és vaksöt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yakunkon az eső, s a j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??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tsed, amit menthetsz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önkremegy a gép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úzzad, ne csak néz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boglya - repül sz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áradt a patak is ki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viszi el, omlik a hí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jutunk haza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ombol a viha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usztul a vil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illám sújtha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ízbe fúlhat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járt itt a v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Ítéletidő, testvé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jnal lesz majd, mire véget é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ragszik az 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termés odavé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da a remé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kinek jut hely, néz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de is egy mécsest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Zsenyka, hová még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párom kinn van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vagyok, ne fé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rkán ez m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enkit sem sz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járt itt a vég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A csűrbe menekül mindenki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ÁRATLAN VENDÉGE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! Koznisev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ertek beljebb, az Isten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oznisev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vin! Épp úton voltunk hozzáto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úcsúzni hoztam Vronszkij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ázada reggel megy tovább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borúba megyek, Levi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oznisev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jjászületsz, meglás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egyvert talán még elbíro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ember, aki voltam, már csak ro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om, mit érzel mos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Anna ninc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évedsz! Tévedtek min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Anna itt van! És velem lesz már -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lálomig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2. kép: A VASÚTÁLLOM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Vasútállomás Moszkva és Pétervár közöt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Három és fél évvel a nyitókép előt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nna, Nágyka, Vronszkij, a Kalapácsos Ember, utasok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KALAPÁCSOS EMB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ág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sszonyom! Karenina asszo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vagyok ez itt? Én maga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gy valaki más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ág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Arkagyevna! Hová meg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Leszáll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radj! Csak levegőzö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agy volt a meleg... Rám jött a fulladá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ág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kívánja, jövök én i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kabátot vesze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! Egy perc... és itt vagyok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ki menekü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i elől és mi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fiam, a férjem vár! Megyek haz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ki menekü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hisz semmi sem törté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égis! Moszkva, a bá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, az éjszak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etlen tánc... egyetlen éjszaka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ki menekü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azt akartam, hogy szeressenek min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Dolly, Sztyiva, a gyerekek és Kitty,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ssenek úgy, ahogy én szeretem ők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 meggyűlölt! Az ellenségem l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ön egy furcsa, rongyokba burkolt vasúti munkás: a Kalapácsos Ember. A tolató vonat agyonnyom valakit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áltások: (Utasok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mberek! Segíts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ézusom! Csurom vé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remtőm! Beleha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alapácso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alapácso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! A Kalapácso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az?!... Vronszkij?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a is utazik?... Éppen most? Miért?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? Azt kérdi: m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tudja! Kell, hogy tudj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? Mért kínoz? Mért rémít meg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jött újra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kövessem mindig, bárhová meg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lett a sorsom, bocsássa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rsról beszé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ön jó embe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ejtsen el, az égre k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úl sokat ké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minden szav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ozdulatát őrzi szív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feledem - sohase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? Mért kell, hogy fájjon minde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űzként éget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? Mért rejtsem el némán, titko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, mit érze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momra már nincs másik cé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láthassam, csak halljam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, ami eddig százfelé vi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egy erőként von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ldoggá tesz és elkeserí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szerre jó és rossz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önyörű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űt és lelkesí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mosoly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úr - mit túlfeszí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követné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félek, elpattan, megöl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bármi vá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njon meg, kér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ejtsen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törné szé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jónak hitt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etem má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családom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menjen 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nem lát több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njon meg, kér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űzzön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törné szé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szóval szív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etem má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írig ön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menjek 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látom több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vetnem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ngedjen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, 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kéri ez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 m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3. kép: ESTÉLY BETSYNÉ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Pétervár, Betsy Tverszkaja házába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Egy hónappal az előző kép utá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Betsy, Ligyija Ivanovna grófnő, Mjahkaja hercegnő, Anna, Vronszkij, más vendégek, Karenin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 ASSZONY ÉS AZ ÁRNYÉK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ercegnő, légy oly j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íg Annáék a színházból megérkezn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séljen valamit e nagyszerű grúz tea mell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int csak én? Mindig csak é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kiről és mit mesélhetné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lami mulatságo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nem túl gonosz dolgo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n éppen Annáról és Vronszkijró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át nem hagy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nagyszerű asszo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dves és szép, nem tehet arró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minden férfi belészer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árnyékként követi ő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n Grimmnek egy meséj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hasem értettem igazá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emberről szó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nek elvették az árnyék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nagyon megváltozo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óta Moszkvában jár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agával hozt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- nevezzük úgy 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árnyék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omót a nyelvére, kedves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át nem enged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Kareni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á nem gondol senki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ostoba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képzelt törtet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viszont nagyszerű! Igazi N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bizony édesem; egy igazi n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ölgye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sszony, ki igazán asszony és igazán n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sszony nem igazán boldog árnyék nélkü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sszony, ki igazán tudja: ez ördögi kö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séges árnyéka, bukását okozz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eszte lesz szegénynek végü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vannak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kedves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 s a Nagyköve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gig az úton Itáliáról mesé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rémes olasz opera utá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ről is beszélhetnén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arátnőm, ön gyönyörű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t tesz neki az árnyék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re várunk még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sztalhoz mind! Kezdjük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Ha megengedik...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 percre még elrabolnám Ann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csakis két perc, Vronszki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ne menjenek túl messzire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Megható, ahogy így kett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inkább kínosnak nevezné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igyázzon! Mindenki magából íté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drág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ölgyeim, kezdjük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LLEMIDÉZÉ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zeket az asztalr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ütt az uj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ütt az uj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hisz ön reszk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n rosszat sejt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 este megle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rős a lánc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laki közeleg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rai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ki is lég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dj nekünk je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lán mo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nie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mért nem hallgat meg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 - azt írják - súlyos bet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... de ért én mit tegye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jen el hozzá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rje őt, hogy bocsásson meg ön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tazzon el hozzá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ggye el, jobb lesz mindkettőnk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múlt, és csak ön van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rem, legyen jó hozz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ggye el, kín ez mindkettőnk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lmokban élni reménytel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játszik így az életemme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sok előtt már titkolnom kel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gyújt fel így, egy érintésse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etlen éj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etlen tánc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így és szívünkb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zdul az aszta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gyan, ez semm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koncentrá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lítalak, szell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laszolj, kérl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ő volt! 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llotta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ttőt koppa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van, már érz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lj hozzánk, bolygó lél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lj h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lenn, a földi létb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 el, ki voltá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tokként őrizzük, mit feltár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rma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yílj meg, bús szell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yílj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égy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lítunk, áhítjuk múltad titk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lalj meg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lálra rémít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csánat, asszony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nézést, hogy késve jöt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ajnos, a Hivata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nger munkát jelen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ért áll ott, Kareni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Üljön le, kérem... közé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ellemidézés - mára véget ér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agyköve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! Érzem ő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zel van még... huhhh!!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lleme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tréfáljon folyto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ilág meg körülöttünk csupa romlott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ek az örökös célzása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találat volt, nem célzá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jó kis teá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teát, igen - a feleségemme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g észre sem ve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e lát, se hall a drág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jahka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este egy mesérő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zdtünk el beszélni, Kareni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n olvasott Grimmné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árnyékát vesztett emberrő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sem szerettem Grimm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úl ködös, túl talányos vol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mesében fontos a világos kép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pontos sz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, asszonyok, másképp látjuk ez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rzékünk mélyebbről jele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ért van az, hog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hanap kell egy bar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árny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Betsy: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árnyék - nevezzük úg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? Nincs ebben semmi ros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Zavarba ho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emmi rossz - mondja ö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ást vallok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égy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sszony, ki igazán asszony és igazán n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sszony nem igazán boldog árnyék nélkü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sszony, ki igazán tudja: ez ördögi kö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séges árnyéka, bukását okozz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eszte lesz szegénynek végü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4. kép: AZ ESTÉLY UTÁN KARENINÉKNÁ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a fentiek szerin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közvetlenül az előző kép utá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nna, Karenin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TARTOZUNK ISTENNE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űntelent vádol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űrni és nem szól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ebbik rossz - melyik há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ért, ahogy bámultá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ért, hogyha őt bántjá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nem szerethet má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tt ültek kett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semmi ebb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retlen bíránk a vil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hozzám tartozi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tudja, mi bá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ízni és kétked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ni és úgy ten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ki semmit sem l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a kétségg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tlanul, sebzett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lehet méltó hozzá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örvény és ill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rről szól minden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juk, hogy hol a hat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rsunk híd a bűn fele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ly mocskos, züllött, si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nn a mélységb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zajló örvénny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zúg egy förtelmes 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épsz, és egyszer csa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, mi megtarthat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let zúg szemtől-szemb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zzád ér - s máris elny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űrű és fojtó homál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Tán véletl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Őt óvnom kel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sztelen érzésektő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 este - Vronszkijja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lán csak ártatlan flö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oltak, kik többnek láttá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szólták, mintha tudná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Egy rémkép gyötö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em, ujjong a szív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ohannék, futnék! Mintha más lennék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lahány szerelmes asszony vágyának é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jon érzi-e mindezt a szenvedély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hogy kérlelt! Ó, hogy néz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 perc vágy és remé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ek, megteszem, félek a holnapt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dít, felkavar, eláraszt forró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etünk eggyé le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rtozunk Istenn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vni a szentelt köté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nászt, ami kettőnke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ermekkel áldott me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galádság tépheti sz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örvény és ill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az, mit hitt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A szívem tié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A bűn a mélybe rá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Kell, hogy érts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A féltés megalá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Bár tévednék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ÉSŐ, KÉSŐ MÁ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g nem vagy ágyba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end volt, azt hittem, alszo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n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attad kerül az álo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ossz a kedv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dúlt valami, már lát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óvnom kell tége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vnod, ez kedve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hogy mitől, azt honnét sejts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úl hosszú volt az est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úl jó volt tán a kedv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kérlek, figyelj végre r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jogom, hogy megszabjam, kivel beszélj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számon kérhetem a kötelessége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jóhíred, mit félt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rtozom magamnak s nék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iúnknak és Isten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aj, hogy levegőt vet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nevettem végre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lyen erővel félthetsz bármitő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ondd, mi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ért, hogy bámulta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ért, hogy megszólta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ért, hogy semmit sem bán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ktalan gyermekkén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rholsz - és rémeket láts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oly kínos minde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jfél mú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ll, hogy érez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rsunkkal játszol, vigyáz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igyáz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ső, oly késő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, amit tőlem v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voli, hazug, si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"Sért, ahogy megszóltak!"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"Játszol a sorsunkkal!"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szavak - és nincs súlyuk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"Törvény és illem"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zugság mind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átak, korlátok, hat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nap vár a boldog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nap... Vronszkij vár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5. kép: A BŰNBEESÉS UTÁ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Vronszkij pétervári lakás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Egy nappal az előző kép utá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nna és Vronszkij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ÍVÜLED SENKIM SINCS EZUTÁ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boldogság ál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z álomnak vég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maradt más, csak a szégy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én hogy vágytam él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gytam a szerelm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csáss meg, Iste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csáss meg, kérl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t elveszett minden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üres a szívem és fél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rt fájnak a csóko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fáj az él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szép, hótiszta álm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rázsod nincs többé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emény és vágyódá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dfény a víz tükrén, ha csillo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nnéd - kezedbe foghatnád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 jaj, egy mozdulat és eltűnt szép csodá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vész, ami ábránd vol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, mi felragyogjon újbó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ttört az ártatlan varáz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 több sejtelem, több rejtőző talán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, csak kínzó, vad mámo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gazság áttör a sziklák kövé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feljő a folyók vak mélyébő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ötétben felgyúl vakító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gazság átkel a tengerek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hely, hol előle bújhatnán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tolér, s szótlan vádo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nincs, ki eloldozná lánc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, ki nékünk megbocs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szólj! Ó ne mondd az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ez a boldog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z rám! Én mást vágytam, mást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ívüled senkim nincs ezut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feledés, jaj, nincs soha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, csak a bűn, mely ránk nehezü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fojtja, emészti lelkü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 gyűlölt száműzö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onszolja terhé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nincsen irgal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többé béké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ívüled senkim sincs ezut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enekvés, jaj, miért hazudná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vadult táj, hol nem vezet út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incs se jövőnk, se múltu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bolygunk céltala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törten, ném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őrén és védtel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zítelen lélekkel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űnmocskos mátkap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 nem szán senki már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íg élünk - nyomunkban a bánat jár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6. kép: KONZÍLIUM KITTY BETEGSÉGÉRŐ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átszódik: Scserbackijék moszkvai házában, az előző képpel csaknem azonos időbe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 Háziorvos, a Professzor, a Scserbackij szülők, Dolly és Kitty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ONZULTÁCIÓ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ofesszor ú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lléga úr - ha meg nem sér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ofesszor ú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lléga úr - bátran tegezz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! A pácien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 princes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os - deprimá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nem vit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n sokkhat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gy éppen m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tudja ez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n sok tüne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 volna egy, de megfoghat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aggasztó, sőt bosszant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rt úgy tűnik, hogy sehol semmi ráci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lesz, ha fellép egy komplikáció?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tífusz, egy ulcu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impla, szokványos úzu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himlő, egy húgyk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öröm, bár kezelhető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pestis, egy szepszi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okozhat szkepszis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kifogsz egy promt lelki baj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- bár úgy mondják, hogy van ez a Freud... 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gyógyszer és nincs javalla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ofesszor ú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lléga úr - mi, diagnosztá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n adhatnán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kúpocsk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tán egy oltás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is tudo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marad m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utaz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zi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hisz ez j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áltozás - kész gyógyulá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szurkálás, mellékhat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szóban is jól beadhat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frappáns és megnyugtat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rt úgy tűnik, hogy sok benne a ráci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t ezért kell a konzultáció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vérhas, egy lúdtalp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izonyos szinten már unta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migrén, egy visszé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axis dolga akárkiné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szif'lisz, csak elvi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olyan nagy krízi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kifogsz egy promt lelki baj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- bár úgy mondják, hogy van ez a Freud... 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gyógyszer és nincs javallat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TIZENHÉT ÉV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, most ketten vagyunk, szólj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mehet így, beszélgetnünk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zenhét éves vagy, még vár mind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ármi vár - nem érdek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ggy nekem! Ami bá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az egész ügy nem érhet annyi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így szenved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 a nővérem vagy, Doll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elem érzel, mégsem érte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Vronszkij úgy kellett,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 lélegz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a részvéted - kolduspén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azságtalan vagy, Kitt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em tudok neked sem hinn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 kérlek, bocsáss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volt, kit gyermekként már várta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volt a mesék hőse min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bránd és képzelet, mind róla szó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Levi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vin szeretett tége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Levin... most gyűlöl és megv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nom szegényt, mert jó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nom magam, mert téved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eménnyel jött, és én elküld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 miatt - ki mást szeret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zenhét év - azt mondod, semmi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zenhét év - és minden véget 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ég a bánatból, a szégyenbő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úl sok már - ó bárcsak meghaln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zenhét év - s a megcsúfolt remén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ívem már oly fáradt, olyan v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zévnyi súlyt cipel, s egy kínzó kép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báli éj nem múló emlék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ólyom voltam, s ha felröpí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kettőnké a nagy 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j fájóbb kí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vergődni íg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szárnyam eltört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áj a hűtlens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bár ne érezn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ejtsd el, ahogy m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próbál feledni minden csapá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i ábrándoknak hi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gül csalódik min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van, kit ez fölemész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gény Dolly, te sír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hányszor érezted, amit most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 megcsaltak már, bárhogy kív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sem lel feledést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7. kép: LEVIN SZÉGYEN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Levin birtoka és Kitty szobája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CSAK AZ ÉVE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irrasztó árnyak közt, az éjen 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gyenem útján nincs bar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kivel megosztan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is tán senkim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veszett ember, mire várok még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ldog a föld, hisz tavaszt 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ányos életemnek megnyugvás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jd az évek hozna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gis, mégis fá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ólyom voltam, s ha felröpí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kettőnké a nagy 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st szeretni nem tudnék senki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rte meghaln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áj a hűtlens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bár érezn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zenhét év - mi másnak boldogsá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zenhét év - egy elveszett vil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veszett ember, sűrű éj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kihez szólj, nincs már bar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ányos szívemnek a megnyugvás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az évek hozzák, mégis, mégis fá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ús szívem mégis őrá vár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8. kép: A TISZTI LOVASVERSEN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A Carszkoje Szelo-i versenypály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Két hónappal késő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Vronszkij, Cord, Jasvin, Alexandr, Sztyiva, Anna, Karenin, Betsy, szurkolók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VERSENY ELŐT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gyönyörű regg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agyogóbb kedvem sose vo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közel a verseny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h, hello, what's up Cor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Cor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a ló, my Lord, gyors és wonderfu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n nem lehet, csak firs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ut the árok - please, carefu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asy and coo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ég ló, oly pretty and beautifu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first class lady 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jó start, aztán bárhogy is alaku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hajrában nyer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Jas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 mondják, ki a kártyán vesz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nyekbe viszi egy nő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egmaradt pénz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t Frufrura teszem - csak győz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lexand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neked szól, testvé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erseny után lesz mit olvasnod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gény anyánkat egészen beteggé teszi a kis kalandod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bátyám, hagy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a hang is s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e anyánktól, se tőled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kértem vélemény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lexand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, jó, el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i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, te szédült, te szívtipr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eltűntél Moszkváb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látnád Annát, mondd, hogy megjöt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nyüzsgök valaho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őzni fogsz, pajtás, ha rajzunk á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jd hallod, a hajrá hogy zú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j, és a rajtig bátorítsd Frufru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- hát itt vagy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tem, hogy nem is jössz el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 perc, és máris futo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érjem és Betsy már vá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ápadt vagy, mi van vele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éghideg a kezed. Mondd, mi bán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koldust látsz, egy éhező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nek enni adtak, s úgy jár-k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övé már a legszebb kinc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boldog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 hát! Hisz látom, sír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kérlek, mondd, mi bán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 el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ragszol majd rám, kedve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 kell mondanom... tudnod ke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erekünk le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Gyermekünk lesz! Ó, mond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 százezerszer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ettőnké! A mié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rágám, köszönö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, mit tegyün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elfogad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ljes szívve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el nem hagy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des minden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egvédesz majd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kell, a világgal szemb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lm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 van még nagyobb er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sztább remény, mint kettőnké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 győznöm kell! Győzni hármunk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telek... drágám, féltele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agyon vigyázz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lkem koldus volt, örök éhező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most gazdagabb bárkiné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VERSEN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m-lám! Le is késett a rajtr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 nem túl nagy vesztesé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ott ő! Igen, 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tsy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félj, biztos győ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járt az élre v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ezem fog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l fu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erü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jtsd meg! Gyorsabba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Jas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kíméld - a pénzem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ki elhúzha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ki győzhet mé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nagy előny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ssze a cé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járnak épp a féltávná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nyolcas - nézd, hátul - lankad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hotyin győ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őz Vronszki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csak hét akadál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jtsd! Hajtsd! Hajts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egy gyors vágt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lig kétszáz öl - jön a sánc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, csak most vigyáz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! Most! Mo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ajta! Ugrasd 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lyen nagy versenyt mikor lát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em, vigyázz rá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! Most! Még! Még! Gyorsí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d! Néz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buktak öten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jrá! Tovább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vjad, Teremtő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az árok, aztán a cé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vjad ő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! Mahotyi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! Mahotyi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! Most! Az árok! Mo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gorj! Ugorj! Most!... Óóóóóóóóó...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Vronszkij felbukik a lovával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ha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Így büntet az 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yek, futok od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tsy, segít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ső! Nem bírom, megö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szállt minden erő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gem! Többé senkim sinc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jaj! Mért nem titkoltam?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jaj! Mért most mondtam e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pp rám gondo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boldog vo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n épp ez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kérlek, térj ész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? Ó, m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állj fel, mennünk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m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kérlek harmadszo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előtt mé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jünk inn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ki ránk figye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már el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i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rufru, szegény - ez szörnyűség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bát törte és a gerinc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 magához tér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lpon van... é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urkoló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d csa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lami történ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ék köz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igyeld a nő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csoda botrá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és Vronszkij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szélik rég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öbb, mint flör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majd haza viszem Ann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(Annának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sszonyom... Most hagyja ő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jjö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rre most már nincs időnk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csi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mjo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ocsit, te átkozo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BEISMERÉ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én szégyell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ménti illetl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nalmas szereplésé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lovas, ki felbuko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jól sejtem, Vronszkij vol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nnél már rég célba 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sok már régen tudjá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vezték a jó kis botrány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csásson meg, kérem, ha tévedné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évedést mond? Nem, nem téved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 a sorsom, az életem l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élom és vágyam nincs, csakis eg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szeressem őt, míg éle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is rá gondolok, gyűlölhet ért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űlöljön, űzzön 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 több félel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rzés és szenvedél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az, mi bennem é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már egyedül csak Vronszkij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ége az első részne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 Karenin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Zene: Kocsák Tibo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öveg: Miklós Tibo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2. felvon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9. kép: ŐSZ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Híd Péterváro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Majd fél évvel később, őssze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nna, Vronszkij, Karenin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OGY ÉLJÜNK ÍG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ha a férjed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erseny után szakít vel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engem párbajra hív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értem ő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így, ez a helyze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hármunkat lealacsonyí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volna igazsá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volna gondviselé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abadon élnénk, szerethetné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gyűlö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semmit sem te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ár-kel akár egy gép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gyermekre gondo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érti-e maj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tni fog, s meg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rni is büszkes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csak értené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dd el, jóra fordul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hagyni minde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hová mennén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 van a hel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 békét lelnén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szabad lesze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, nem enged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éljünk így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ha nincs remén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n még remé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0. kép: AZ ÜGYVÉDNÉ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átszódik: A híres moszkvai ügyvéd irodájában pár nappal késő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Karenin, az ügyvéd, az ügyvédbojtárok és irodisták csapata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ÜGYVÉD ÉS KARENI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ura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ratlan megjelenése zavarba ho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Ügyvéd úr, ha 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vemet ismeri, tudj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 ön előtt 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agyszerű férfiú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zhasznú munkáját ismeri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 oros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egy megcsalt férj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most válni kívá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ajnálatos, sajnálato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ettébb sajnálato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?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tné, ha az üg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orsan és csendb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trányok nélkü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onmód s hely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nyilvánosság telje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llőzése melle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tném, ha az üg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orsan és csendb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trányok nélkü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onmód s hely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nyilvánosság telje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llőzése mellett...</w:t>
        <w:tab/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ájdalo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ez lehetetl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lyenkor sajno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aradox módo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nkurál egymássa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toleráns szándé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ly a totális affér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iszkréten kerülni ké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a nüanszról nüanszr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t oly aprózv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táró részletezé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obszcenitáso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- bármilyen fájók -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zülük néhánnya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jure, de facto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o primo, secundo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aktice szolgálnunk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nélkül, megvall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íztatni nincs oko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vekig nyúlhat a p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nem ismer pardo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nfámis asszony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mtanúk hadával zúzzuk össz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 hasznosabb lenn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kapni in flagrant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preventív akci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ultima ratio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ügyünket quasi már eldöntheti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os, elsőre gráti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ennyit, s ha megbí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íjam a szokáso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lleték plusz költs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ár apróság jön m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nem lesz túl horribili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oohoooorribihilihilihi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zárt, hogy csalódjo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unkám, mint mindenk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recíz lesz és agilil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héten belü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öntésemről értesítem ön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Ügyvé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jánlom készségg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dikált személye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emélem, mellettem dö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1. kép: EBÉD OBLONSZKIJÉKNÁ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JELENETEK EBÉD ELŐT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va szalad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percig maradj már nyugto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Ülj le, kérlek apuskáékhoz, Kitt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, csak ezt ne kér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gény Sztyíva is, néz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folytában ásí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znisev és a professz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ik unalmasabb, mint a mási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az apácák a rosszlányok közö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akik beszélnek, beszéln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yelvük pörö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hogy illetlen dolgot kellj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zrevenniü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zgatott vagy, kicsi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rága Dolly, mondd, ugye eljö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éve m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csak erre v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ersze, hogy eljö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des Dolly, imádla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kor segíts! Irány a konyh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am részéről túlzásnak tart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újabban még az egyetemekre i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engedik a nők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oznisev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hisz éppen ön mondotta nemr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azért nincs joga a nőn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rt nem elég műve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rofesszo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Drága Koznisev,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ek, félreért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női jogoknál lényegesebbe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női kötelesség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oznisev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tyíva, segíts! Mondj valamit er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Nekem a nőkről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észen más jut eszembe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oznisev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éleményét, herceg, mel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ölcs lesz és meré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cserbackij: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 leánygyermekk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és egy házsártos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nséggel megáldv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mondhatné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hogy a közmond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rtja a nőkről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sszú haj, rövid é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Csengetés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biztosan Levi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dd menjek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gre, hogy eljö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Bocsánat, ura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cserbackij herceg lánya, nemde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vem Alekszej Alekszandrovics Kareni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áradjon b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egtenné, kisasszon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, hogy kihívja őke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lekszej Alekszandrovic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ért van kabátban még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rága roko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nem jött közbe valami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járt kész a finom ebé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ttőnkre tartozik csup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közölni kíváno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válok Annátó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ért veletek is megszakíto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 kapcsolato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lni akar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nem lehet iga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eleség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- mit szépítsem -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a testv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csalárd úton já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? Ezt nem hisz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ttól, kivel jó ideje megcsa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most gyermeket 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Alekszej, te, akinek mindig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formán szent volt 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lád és a hivatá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mi is törté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dobd el, kérle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 a reményét, hogy megbocsás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bocsátásról szó sem leh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voltam soha rossz embe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enkit soha nem gyűlöl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ost gyűlölöm ő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ívemből gyűlölöm ő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ért, amit ellenem te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"Szeressét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ik gyűlölnek benneteket..."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, ez lehetséges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De szeretni azt, akit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 magad gyűlöl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, ami lehetetl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tyíva! Doll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nézést! Nyitva vol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dalenn az ajtó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vin! Már nagyon vártu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nsztantyin Levin, régi barátu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tanácsos... a sógoro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, gyere hama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van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úr, ez önnek sz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üldönc hozta a szállodábó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vin! Semmit sem változo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talán nem, de maga, Kitt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g gyönyörűbb, mint egy éve vo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t jöjjön, nézzen jobban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, várj! A nappaliba menjet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ürgöny! Hát utolért itt i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unka, a Hivata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ez Annától jö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 írja: súlyos beteg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ni akar, mielőtt megha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rgalmas 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mondtam, szülni fog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lán a fájdalma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gy egy újabb csalá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újabb furfan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akarsz tenni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gyen szíve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legokosabb tán, ha odamegy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tazom én is, ha megengede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gyorsa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tte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onatot elérjük még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EZDŐBETŰ JÁTÉ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lyen rég volt, egy éve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ért bújt el? Hol já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látott, de én láttam magá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nővére hintajá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ra ősszel volt, ott állta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nn az országút szélé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ém fordul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án robogtak is tovább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llgatom, s közben én bolon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ze csak, rajzolo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ár a kezdőbetű-játé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ég emlékszi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ig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kor tegyünk egy prób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írom a kérdés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... a... em... 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... a... em... 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mikor azt mondta: n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... jé... há... e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 jelentette, hogy sohas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... a... há... csé... 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gy azt, hogy csak akko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! Csakis akko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ha most újra kérdezné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.. a... em... i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kor azt mondom: ig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! Igen! Ig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! Igen! Ig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... a... em... i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kor azt mondom: ig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2. kép: ÚJRA A KALAPÁCSOS EMB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Kareninék háza, Anna betegszobája és annak előtere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dő: Az előző kép utáni hajnalo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Karenin, Sztyíva, Vronszkij, Szülésznő, Anna, Orvos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 HALDOKLI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ülésznő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jjön! Csak önre 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kislányt szü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látja, gyönyörű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hogy van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ülésznő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Egyre rosszabbul.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rejét vette a lá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Orvo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laki hozzon jeget hama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én még azt kívántam, halna me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lekszej, menj be hozzá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kem nincs erő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, te i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ldokli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orvos is azt mondja, vége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Üssön meg! gyalázzo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tehet bármit, csak mé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itt lehess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ngedje, k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BÉKÜLÉ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már! sürgöny ment, hogy vár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már! Jön, hogy megbocsásso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már! Mindjárt megnyugsz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itt le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jön, hiszen ő jó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jön, soha nem hagy cserb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ső... Merő láng itt benn mind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lánynak majd dajka kel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ebéd Szerjózsána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hogy éhezze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kortynyi ví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, elborít a tű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ívem most olyan furcsán ve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bírjam, amíg eljön! Látnom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jd meggyógyít és minden bajt elű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így? Milyen jó volt rég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így? Itt van! Látom, érz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így, hogy Alekszej nincs vel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j lesz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árny les rá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tt lépdel a sínek közt és figy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j lesz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sújt majd rá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értem a Kalapácso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lekszej, hát itt vagy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sok időnk! Közel j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félek! Állítsd meg ő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is én, az a másik n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ásik vált hűtlenn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gyűlölt, nem én volta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z nincs többé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halok, Aleksze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em kérek más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nekem és Vronszkijna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g megbocsás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dd hát kezed! Jöjj, te is nyújts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harag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nnyű lesz meghalnom íg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em, mennyire fá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ne bánt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szólj, ne kérle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 hogy megvilágosu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, nincs gyűlöl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átoksúly lehul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élj, és megbékül szív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em, mennyire fá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rem... csak egy szót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űnöm arra ítél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terhét hordozzam már örökk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minden j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ha Isten l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em zárja 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őlem a megváltás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égső ú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elnémít a lá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lányt majd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Szerjózs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vjátok a lelkü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hogy megtudjá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aj, gyógyszer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önt a forró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t arra kér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át tartsa meg nék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önnek bocsásson meg, ahogy é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lálát kívánta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jtott a bosszúvág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ost a lelk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tisztult má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tkozhat, tegyen bá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ilágnak csúfjává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egbocsátá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jal 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... rosszért is jót á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 és 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Mondd, hol jár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Jaj, nézz r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drágám, kérlek, fele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Hogy történ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Mi lennénk nálad nélkü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 hit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Nagy Ist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Ne menj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Élned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így? Oly szép volt mind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így? Látom! Jön már ér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így, hogy nem véd senki s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j lesz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árny les rá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tt lépdel a sínek közt, és figy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j lesz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sújt majd rá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értem a Kalapácso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3. kép: VRONSZKIJ ÖNGYILKOSSÁGI KÍSÉRLET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ÁLMOT KÜLDJ, HALÁLOS ÉJ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olt egy út, amelyen é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üszkén jártam, s könnyedé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szégyen és gyaláza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okla 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mi volt, mind hazugsá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es kés, mely csontig vá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élelem, hogy elborí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á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egvetés és gún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ngem, bűnöst súj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 megcsalt férj, ki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ölmagasztosu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esztesből így lett győzte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a szenvedél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nincs remén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még lángolóbb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volt az éle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ívüle nincs már semmi s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most tud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ost veszítem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om őt, küzd a lázza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ste tűz és j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 férje az, kit egyre szólít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kit én gonosznak vél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megbocs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úgy küld 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egy szóval sem bá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nj meg hát, sötéts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lmot küldj, halálos éj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ly végtel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élnem nincs ki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A pisztolyát maga felé fordítja, lő, összeesik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4. kép: LEVIN ÉS KITTY ESKÜVŐJ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átszódik: egy moszkvai templomban egy hónappal késő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Levin, a Pap, Kitty,az öreg Scserbackij és felesége, Dolly, Sztyíva, a gyerekeik, a násznép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GYÓNÁS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Uram, irgalmazz árva lelkünk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csáss meg a tévelygő bűnös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ly sok a nevedet károml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ly sok az igazad tagad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lárd, gőgös lél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Te mindent lát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Uram, irgalmazz minden vétlenn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torítsd, kit rémít a gyűlöl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ly sok a hitünket rombol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tthont és hazát pusztít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onosz, gyilkos gazsá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Te mindent lát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tyám, eljöttem hozzá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megbocsás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risztus áll itt láthatatla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hallgatja gyónásoda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el-e, mondd, mindabba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egyházunk taní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ig és mindenben kételked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leltem választ sos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engeségünk forrása a kétkedés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mádság nélkül, hitetlen bízni nehé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a templom csendjé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mbenézhetsz Istenn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lj, ha bűn terhelné lelked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 csak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etlen bűnöm csup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kétkede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het-e kérdés Isten lét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Tőle mind a Föld szépség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gadja tán az Alkotó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ényes alkotás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zasságra készülsz lép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ha Isten megáld egy újszülött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tanítod hinni ő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agad sem hisze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egkérdi maj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áldott napfény mért is gyú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egkérdi maj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vár ránk a síron tú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mondsz neki? Mit felel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egkérdi majd, hogyan felel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mádkozzunk együtt, fiam, Istenhe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könyörül rajtad, feloldoz, segít neke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ézus Krisztus áldás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 Urunk bocsánatát kér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ségektől sebzett lelkedne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j, s az oltár elé mátkád így vezes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sürgönyzö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még gyöng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lküle ő sem jöhe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odálom Ann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Karenin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család számukra sze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ánk vár mindenk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van veled? Mi lel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vagyok rád mélt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évedtél, gondold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ronszkijról mit tu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cserbac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tazni készü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Ügyesen célzo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cserbac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gyógyul a se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azt jelenti t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nem akaro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ha nem szeret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nem szeretle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mondhattad ez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tettem, Kitt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csáss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cserbac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ütt a násznép, siesset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ő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emlegetni kellett ő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áris megjele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||: Jó urunk, aki fönn jár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olgál a fén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ségben áldá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ajban remé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égy velünk, kegyes Ist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illants le rá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téssel, szívv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rizd e párt! :||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ldassék Isten, legyen áldott örökk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gyes pászt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nyáját féltv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v, gyógyít és vé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Ím eljött, ki Tőled remé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rgalmat, fény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nászának áldás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őled ké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, Ka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élek, amit áhí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ség, öröm, szépség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szentelve áldással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dd legyen öv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, 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rám né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röm és a félelem vív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ívem mélyé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lán ő is így érez mos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, ő is örül és fé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azt látom arcá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om a szemé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émült, ahogyan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mi rég volt, mind a semmié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elbolydult lelkem oly nehé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 urunk, aki fönn jár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olgál a fén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ségben áldá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ajban remé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égy velünk, kegyes Ist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illants le rá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téssel, szívv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rizd e pá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, a szíveket egyesít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 gyermeket néz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orsuk kötésé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rökkétig véd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rsuk legyen bős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rsuk legyen jó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ldd meg, urun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nsztantyint és Jekatyerin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, 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gyűrű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rzongat a j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deg fé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rcunk lángo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n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égy velünk, kegyes Ist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illants le rá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téssel, szívv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rizd e pá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árjuk hív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zed áldás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ap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la legyen Tenék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ó Urunk, örökkön 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tomig, Kitty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 síron tú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vetlek, Konsztantyi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n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men... Ámen... Áme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5. kép: SZÁLLODAI LAKOSZTÁLY VELENCÉ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Idő: Négy hónappal késő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nna, az olasz szakácsnő, Vronszkij, az utcai énekes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UTOLSÓ ESTE VELENCÉ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Anna a teraszon ül a koraesti félhomályban. Lenn egy utcai énekes dalol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neke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dolo del mio cu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rdo per vú d'am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 sempre, o mia speranz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'avanza il mio pena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orria spiegar, o car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a mia passion amara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aucer de no sok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o so serintend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aker so farl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vol, távol, messze től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őrzi most álmod, én kisfiam, Szerjózsa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nap felnős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is tudod majd, ki voltam é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lmod végén sok-sok arc köz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issza-visszatér egy elmosódó kép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Olasz szakácsnő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ignora Anna, hallja ez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ég egy dal, nincs könnyese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csöpp lány alszik, kész a tortellini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om, az úr még nincsen i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tfő a tészta, nem fog ízlen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ár perc és itt les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j és tála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Olasz szakácsnő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lyan a tészta, mint a szerelem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s csak forrón jó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már, innen lát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zd a bo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stem kicsit. Itt lennék r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képzeld, ki lelt r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cimborám az ezredbő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szercsak ott áll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kap, hurcol, míg leltün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Lidón egy kocsmá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ég fél év, hogy eljöttün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máris mennyi újsá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ta csak mondta órákon 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tűnt kint a világ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ly jó volt végre hallani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ár kóbor hírt a régiekrő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ár hazai szó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 lelkem otthon jár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ugye megbocsátsz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mit kérj, csak kérjed íg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t értek, kedve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csak én is kapnék hír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fiamról itt messz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volna ő is nálunk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válásom ott van m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rgyalhatná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bármilyen szép, tud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 is haza vágy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rágám, utazzunk h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neke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dolo del mio cu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rdo per vú d'am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 sempre, o mia speranz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'avanza il mio pena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orria spiegar, o car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a mia passion amara;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, 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jj, néz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lemről szól a da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oly fájó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nem boldog mind, aki szere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neke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maucer de no sok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o so serintend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aker so farl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, 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itt vagy, te vagy nek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íved sóhajt, a szívem fele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ájdalmas dalt, a boldog vallomás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 múló varázs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neke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 ho terdo no sik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o so semintend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aserra he ko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6. kép: KARENIN ÉS LIGYIJ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Idő: 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Karenin és Ligyija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 ÖNZETLEN JÓBARÁ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ni, felkelni és menni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hivatalnak ára va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van ma? Talán hétfő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nem, biztos, hogy már szerd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józsa... Nem akarom látni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tlanul is kérdez, az ő szemeit láto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hogy tehetted mindez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Anna! Fogytán az erő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ssze vagyok zúzv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enkihez egy szót sem, beteg vagyo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arátom, ne is szóljo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t tudo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onyhában már rend va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szül a tárkonyos leves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hivatalban alig várjá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vidéki körútját befejezz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ön, igen, ö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lyen fésületlenül egy hölgy elő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deje már, hog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át is rendbe hozz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a, maga Ligyij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vanovn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fogadok senki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engedték...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alig isme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rófnő, hiszen ö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a de kérem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önzetlen, nyílt szívű jóbar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hordozza mától a ház gondjá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őszinte, halk szavú jóbar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önként áldozza föl magá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nyhítvén a lélek fájó bánatá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ez a jóbarát netá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míthat rá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, aki szerelmes volta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érjembe hajda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véssel korábba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serdülő lányk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karcsú lovász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fess anarchistá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után sorb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cári családna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lahány ágána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ahány sarjá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indus fakír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híres tudós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irodalmár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angoltanár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vikárius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metropolitá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misszárov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híres bankár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usztis Fudzsij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legfőképp Puskinb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ost szerelmes vagyo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ez legyen csak tito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en, szerelmes vagyok magá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ányra ítéltem, a tanácsát k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ön parázn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űnös vággyal megver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tlen feleség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vatkozva há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ívemet betöltő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resztényi érzületr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em először kért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közvetítsem önne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djam át kérésé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 tévelygő asszony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alálkozni kívá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is Szerjózsáva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t megtagadni nincs jog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jjön csak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nem, nem, 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a nő gonosz és kegyetl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ia után vágyik, d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an bánt el önne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könyörtelen né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tegyünk há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már megtettem, amit kel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llően megszégyenítette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tára adtam, hogy nem és 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lesz vel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 Ivanov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önzetlen, nyílt szívű jóbar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hordozza mától a ház gondjá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ütt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őszinte, halk szavú jóbar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önként áldozza föl mag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a kettészakított éle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jból megy tová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6. kép: A SZÍNHÁZBA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GYALÁZAT MELLETTEM ÜLNI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ndenki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d csak, szavamra, ő a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hhez kell aztán... Igen, ez 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Jas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pes rá, mint aki most i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inikus nő, akár a k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lyennek lelke sinc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ndenki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trány! Ide is eljö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alázat kérem ön mellett üln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megy, vagy távozom é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ndenki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gyen ez a 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hogyan él, nincs hely itt, ninc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tam, itt van, utolér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undor, iszonyat és szégyen tölt e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gem, ennyit érek há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 becsüle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alázat ülni mellet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szólt, mindent hallott b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szólt, jobb, ha nincs botrány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em szeret! Jaj, mit tegye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éljek íg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kérlek, én megmondtam előre - baj le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gyjuk rá! Felejtsd el! Ostoba véns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sd be, a nyilvános szerepléssel várnod kell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om, hogy szégyell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attad van mind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 vagy, ki idáig juttattá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is tűrnéd, ha szeretné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bárki így támadjon r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tűrted, hogy suttogják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züllött nő, igen, azt mondtá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te szótlanul ül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zzám már semmi se fű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az a tűz elmúlt, eltűn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égyellsz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számít, mi énrám v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én nem változtam, mért e vá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s, mint menni tovább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hogy bánt, rád így hulljon a sá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nyire fáj... Anna, én most is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z ide rám! Látsz-e változás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yám majd segít, ha melletted ál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bánthat senki már! Benn bíz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majd hív... Tudod, ő csupa szív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Vronszkij, 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yád ugyanúgy megvet, ahogyan ő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om jól, mit mond rám!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8. kép: KARENIN KITÜNTETÉS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Helyszín: a cári palota fogadóterme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Karenin, Ligyija Ivanovna, az udvari intrikusok kara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 BOLDOG EMB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ntrikus hölgyek és ura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boldog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llén a rendj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utalmat így nye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űség és érd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ig jól já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híven szolgá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isztább a hóná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mintapolg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rék és buzgó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őhivatalno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rökké túlzó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örcsös akarno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áratlan ritk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rierist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ősz konformista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lőd moralist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anság sajn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árnyára kapt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csúnya plet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nőtt a szarv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csügged mégs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lkében béke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észben vév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boldog-boldog-boldog-boldog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ldog-boldog-boldog-boldog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ig az él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ttekre kész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ogadja kér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gőszintéb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harsogott, elmotyogo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dadogott, elsuttogot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ra-tu-lá-ci-ó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rága barát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micsoda szép nap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lekszej, ez az ön nagy napj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ze ezt a level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tőle jött ma regge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jra azt írja, a fiát akarj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tudom, barát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n döntött már egysz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  <w:tab/>
        <w:t>A válaszom, mint akkor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szer és mindenko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nem, nem és 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ntrikus hölgyek és urak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igyija grófnő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is az els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éppen szent n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bár nagy hívő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lelték egymás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t zsák a foltj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r a jó Száská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tt fönt leírtá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üntetés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 jelzi: vég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an még egy év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nyugdíjba vél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csügged mégse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lkében béke.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észben vév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boldog-boldog-boldog-boldog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oldog-boldog-boldog-boldog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ig az él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ttekre kész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ogadja kérem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gőszintébbe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harsogott, elmotyogo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dadogott, elsuttogot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ra-tu-lá-ci-ón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9. kép: ANNA A FIÁNÁ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átszódik: Kareninék házában néhány héttel késő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eplők: Anna, Szerjózsa, Karenin, Kapitonics, Nágyka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YA ÉS FI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pitonics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akarsz? Tán, hogy elküldj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lett vón olyan jó hozz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is mondanám neki, hogy "tűnj innét"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ág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pp csak láthassa Szerjózs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nnyi jár neki! A fiától nem tilthatjá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józsa! Szerjózs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lyen sovány az arc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józsa! Szerjózs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megváltozo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nőtt és soványabb let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ápadt és vékonyka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józsa, galambocská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rága kisfia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józ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ma! Mama! Én tudta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 van a születésnapo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tam, hogy eljös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ért sírsz, mama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sírok, dehogy síro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gondoltál róla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józ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pa azt mondta, meghaltá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én nem hittem el soh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tad, hogy eljövö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józ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tam, mamácskám, tudta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Nágyk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sszonyom! Itt van az ú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józ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ma, ne menj el többé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sd apádat, Szerjózs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sd, ő rende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józ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ma, és csak tég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téged szeretl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ávozzék, kér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erjózs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ma, nincs jobb nála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ma, ne hagyj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józsa! Szerjózs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od... mennem ke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20. kép: AZ ÚT VÉG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átszódik: különböző helyszíneken egymást követő időkben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KAPUK BEZÁRULNA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Vronszkij! Lehetetlent ké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 többé nem jöhet a társaságba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ga persze mindig szívesen látott vendé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tsy, ha most elutasít, a mi barátságunk is véget é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ts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ajnálom. Igazán sajnálo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ájlalom, de semmit sem tehetek érte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 embert szeretek jobban mindenné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obban az életemnél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iamat és Vronszkij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őket elveszí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ennek vég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sztya, végre! Hol voltál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 xml:space="preserve">Sztyíva kért, hogy menjek le vele 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áho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odálatos asszon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íve is kivétele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a nő egy ördö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éged is megbabonázo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átom a szemedbő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eleszeretté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ézusom, Kitty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önyörgöm, ne mondj ily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sz én csak tége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téged szeretl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utazol? Látom, csomagolsz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olgod van újbó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két nap. Egy peres ügy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yámnak kis segítség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re több az intéznivalód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ton vagy folyton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ét nap. Bár utána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zkvába is felugrané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Pompás! Én is utaz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, nem! Ez fáraszt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hazudsz, mond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em szeretsz, tudo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kezdd el újb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Gyűlölsz! Megcsalsz! Vége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akarsz től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tetet, és az ninc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én szeretle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nézz agy rá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tenném, bármit is kér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t utazzunk együ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igyij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ézze meg őt, Oblonszkij ú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lelke megújult, csupa szeret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tyív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lekszej, tudom, jó ember vagy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 kell szánnod Ann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kérünk mást, csak a válás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dd szabaddá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aren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je az életét! Hívő emberkén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mádkozom a lelké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uhámat elvették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ingem is adtam, vigy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kell még mindig tűrnö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ót se már! Elég volt ebbő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ndd el: a válaszom 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öntöttem. Ez a végső szava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 bűnös, az mind bűnhődjé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vagyok féltékeny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vagyok ingerül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n hibám lesz, ha elvesztem ő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ől jött sürgöny, mondd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tyádtól, Sztyívától, de ez ráé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Rejted előlem. Mondd, mire jó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utasd há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arenin nemet mondott újbó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 véglegesnek tűnik. Nincs hát kiú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számít! Eddig se számíto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számít akkor, ha szeretjük egymás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obb, ha tiszta egy helyze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beszélsz kettőnkrő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egyetlen vagy újb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Átlépnél rajta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ár nincs benned érzés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 kezdd el megin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orkig vagyok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zt nem lehet kibírni má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ez így van, hagyj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j csak el Szorokinához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 a szívtelen anyád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szemelt, hogy elved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űntelent vádol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yámról így ne beszé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Ő mindig jó vol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engedem, hogy bánts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is szereted! Így van, jól hallo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rázis minden, bármit mondsz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így van há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gy döntsük e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ronszkij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e döntsz így, hisz látod, elüldözö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bánod mé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om, meg fogod bánni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! Sztyíva épp rólad beszé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t hittem, itt találom Vronszkij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olt egy vitánk... Azért jöt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lássam ő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itty van itt. Kitty, nézd, ki jöt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gazán örülö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férjed nemrég nálunk jár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agyszerű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itt. Már haza ment a birtokr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ll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nna, kérlek, maradj egy kicsi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. Mennem kell. Már nincs idő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ÚT VÉGE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nna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gkapta a levelem talán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Úton van már, siet hozzá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ért hazudsz, mért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ssze van rég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jön sos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sülködtem ma reggel vagy n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emlékszem semmire sem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vagyok itt? Én, vagy tán más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 jár? Megőrjí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utána menné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ennem kell hozzá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utcák... a házak... az arco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 gyűlöl, ha rám né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mük, mint Kittyé, jéghideg, vádló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tudom, hol vagyo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hol járhat Vronszij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a elválhatnék Karenintő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 hozzá mennék feleségü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kínoznánk többé egymás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volna mér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n szerelmem egyre csak nő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önzetlenebb, erősebb, több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az övé, tudom, lassan kihű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hamvad, elvész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iába minde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kaphat tőlem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Csak vádat és könnye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nem kell, hogy hazudjon újbó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Bántott, hát büntet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veszít végl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incs már, kit szánni kel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Vége, vége már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j lesz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gy árny les rá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Ott lépdel a sínek közt, és figye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éj leszáll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Lesújt majd rá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jöjj hát, jöjj, Kalapácsos Ember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, milyen jó volt élni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eretni őt, de szép vol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megszabadul tőlem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Szabadok leszünk végre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n már! Hallo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tt van! Látom! Jön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Ó mennyi, mennyi emlék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úllépni mindene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 úgyis elveszett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l járok? Mit teszek?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em, bocsáss meg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s most már örökre a fény..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A vonat elé veti magát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21. kép: A VIHAR VÉGET ÉR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Játszódik: az első képben látható mezőn, Levin birtokán, két hónappal Anna halála után.)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LNI KEL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itty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Kosztya! Megvagy? Ó, Isten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ég hullt, zúgott a szél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Féltettünk! A kicsi felsírt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 nevet már, nézd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evin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Jöjj, kis életem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n napfényem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ány éven át kerestem, vártam én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kaptam választ senkitő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ost, ahogy rájuk nézek, értem már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Elég szeretni őket teljes szívemből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Isten és a vallás i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szülőföld, a csillagok mind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teremtés, a nagyvilá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tudomány, eszmék és hi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nd térdet hajt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z egyszerű érzés előtt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Nem a teljesség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de mégiscsak mindennél több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kell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hogy apánk is él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Élni kell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a gyermekünkér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Teljes kar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megtanítsd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ajd néki is,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mit néped mond: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>hogy lélekkel élj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é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